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3349307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70639672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